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tudy Guide- Indian Removal and Westward Expan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OPLE/TERM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drew Jackson, Samuel Worchester, Lewis Cass, Davy Crockett, Santa Anna, James K. Polk, Cherokees, The Alamo, Foreign Miners Tax, Annexatio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rt Answer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uropean Dominance of North America Because of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an Removal Act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i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’s idea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ibe most affected by 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uel Worchest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o is h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Happen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Supreme Court Ruling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President Jackson’s Response? (Ironical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il of Tear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ifest Destiny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’s it mean in 1800’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Underlying theme? WH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as Independenc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y were Americans going in 1820’s-30’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Famous Battle that we Remember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y was the Alamo a poor spot to defend (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Battle that Wins Texan Independen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Texas Statehood When? Mexico’s Feeling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xican American Wa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President ______ Big Believer in __________ 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What does he want…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U.S. Off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Mexican respon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Treaty: What does U.S. Get? What does U.S. Pa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What will be done with Mexicans living the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eigners Miner’s Tax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Did wha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Discriminated against wh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rt Essay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Explain how Racism was a factor in this un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Indian Remov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Manifest Dest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Texas Independ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Mexican-American W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-California Gold Rus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*Be able to explain what was in fact done and why it is a form of racism.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43:00Z</dcterms:created>
  <dc:creator>MNS</dc:creator>
  <dc:description/>
  <cp:keywords/>
  <dc:language>en-US</dc:language>
  <cp:lastModifiedBy>MNS</cp:lastModifiedBy>
  <cp:lastPrinted>2009-12-03T11:08:00Z</cp:lastPrinted>
  <dcterms:modified xsi:type="dcterms:W3CDTF">2009-12-03T17:14:00Z</dcterms:modified>
  <cp:revision>1</cp:revision>
  <dc:subject/>
  <dc:title>Study Guide- Indian Removal and Westward Expansion</dc:title>
</cp:coreProperties>
</file>